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Lincoln Elementary School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6"/>
          <w:szCs w:val="36"/>
        </w:rPr>
        <w:t>(G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>RADES K-5)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V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 xml:space="preserve">OLUNTEER </w:t>
      </w:r>
      <w:r>
        <w:rPr>
          <w:rFonts w:cs="TimesNewRomanPS-BoldMT" w:ascii="TimesNewRomanPS-BoldMT" w:hAnsi="TimesNewRomanPS-BoldMT"/>
          <w:b/>
          <w:bCs/>
          <w:sz w:val="36"/>
          <w:szCs w:val="36"/>
        </w:rPr>
        <w:t>S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>IGN</w:t>
      </w:r>
      <w:r>
        <w:rPr>
          <w:rFonts w:cs="TimesNewRomanPS-BoldMT" w:ascii="TimesNewRomanPS-BoldMT" w:hAnsi="TimesNewRomanPS-BoldMT"/>
          <w:b/>
          <w:bCs/>
          <w:sz w:val="36"/>
          <w:szCs w:val="36"/>
        </w:rPr>
        <w:t>-U</w:t>
      </w:r>
      <w:r>
        <w:rPr>
          <w:rFonts w:cs="TimesNewRomanPS-BoldMT" w:ascii="TimesNewRomanPS-BoldMT" w:hAnsi="TimesNewRomanPS-BoldMT"/>
          <w:b/>
          <w:bCs/>
          <w:sz w:val="29"/>
          <w:szCs w:val="29"/>
        </w:rPr>
        <w:t xml:space="preserve">P </w:t>
      </w:r>
      <w:r>
        <w:rPr>
          <w:rFonts w:cs="TimesNewRomanPS-BoldMT" w:ascii="TimesNewRomanPS-BoldMT" w:hAnsi="TimesNewRomanPS-BoldMT"/>
          <w:b/>
          <w:bCs/>
          <w:sz w:val="36"/>
          <w:szCs w:val="36"/>
        </w:rPr>
        <w:t>’09-‘10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Parent’s Name:______________________________________Phone:____________________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Child/Children’s Name(s) and Grade(s):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Please print Email address: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NewRomanPS-BoldMT" w:hAnsi="TimesNewRomanPS-BoldMT" w:eastAsia="TimesNewRomanPS-BoldMT" w:cs="TimesNewRomanPS-BoldMT"/>
          <w:b/>
          <w:b/>
          <w:bCs/>
          <w:sz w:val="22"/>
          <w:szCs w:val="22"/>
        </w:rPr>
      </w:pPr>
      <w:r>
        <w:rPr>
          <w:rFonts w:eastAsia="TimesNewRomanPS-BoldMT" w:cs="TimesNewRomanPS-BoldMT" w:ascii="TimesNewRomanPS-BoldMT" w:hAnsi="TimesNewRomanPS-BoldMT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Administrative/School Support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599"/>
      </w:tblGrid>
      <w:tr>
        <w:trPr/>
        <w:tc>
          <w:tcPr>
            <w:tcW w:w="46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separate"/>
            </w:r>
            <w:bookmarkStart w:id="0" w:name="__Fieldmark__0_1124520447"/>
            <w:bookmarkStart w:id="1" w:name="__Fieldmark__0_1124520447"/>
            <w:bookmarkEnd w:id="1"/>
            <w:r/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end"/>
            </w: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Buildings and Grounds (fall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separate"/>
            </w:r>
            <w:bookmarkStart w:id="2" w:name="__Fieldmark__1_1124520447"/>
            <w:bookmarkStart w:id="3" w:name="__Fieldmark__1_1124520447"/>
            <w:bookmarkEnd w:id="3"/>
            <w:r/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end"/>
            </w: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Library (throughout year) Book Fair (Fall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separate"/>
            </w:r>
            <w:bookmarkStart w:id="4" w:name="__Fieldmark__2_1124520447"/>
            <w:bookmarkStart w:id="5" w:name="__Fieldmark__2_1124520447"/>
            <w:bookmarkEnd w:id="5"/>
            <w:r/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end"/>
            </w: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Publishing (throughout year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separate"/>
            </w:r>
            <w:bookmarkStart w:id="6" w:name="__Fieldmark__3_1124520447"/>
            <w:bookmarkStart w:id="7" w:name="__Fieldmark__3_1124520447"/>
            <w:bookmarkEnd w:id="7"/>
            <w:r/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end"/>
            </w: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Gifts (as needed and end of year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separate"/>
            </w:r>
            <w:bookmarkStart w:id="8" w:name="__Fieldmark__4_1124520447"/>
            <w:bookmarkStart w:id="9" w:name="__Fieldmark__4_1124520447"/>
            <w:bookmarkEnd w:id="9"/>
            <w:r/>
            <w:r>
              <w:rPr>
                <w:sz w:val="22"/>
                <w:b/>
                <w:szCs w:val="22"/>
                <w:bCs/>
                <w:rFonts w:cs="TimesNewRomanPS-BoldMT" w:ascii="TimesNewRomanPS-BoldMT" w:hAnsi="TimesNewRomanPS-BoldMT"/>
              </w:rPr>
              <w:fldChar w:fldCharType="end"/>
            </w: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TimesNewRomanPS-BoldMT" w:hAnsi="TimesNewRomanPS-BoldMT"/>
                <w:bCs/>
                <w:sz w:val="20"/>
                <w:szCs w:val="20"/>
              </w:rPr>
              <w:t>Room Parent (Sept)</w:t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rPr/>
      </w:pPr>
      <w:r>
        <w:rPr/>
        <w:t>Communication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36"/>
      </w:tblGrid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24520447"/>
            <w:bookmarkStart w:id="11" w:name="__Fieldmark__5_112452044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book (Sept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24520447"/>
            <w:bookmarkStart w:id="13" w:name="__Fieldmark__6_112452044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letter (throughout year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24520447"/>
            <w:bookmarkStart w:id="15" w:name="__Fieldmark__7_112452044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ity (throughout ye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draising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36"/>
      </w:tblGrid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24520447"/>
            <w:bookmarkStart w:id="17" w:name="__Fieldmark__8_112452044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ys and Means (fall –winter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24520447"/>
            <w:bookmarkStart w:id="19" w:name="__Fieldmark__9_112452044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x Tops (throughout ye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ttee Liasons</w:t>
      </w:r>
    </w:p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26"/>
      </w:tblGrid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24520447"/>
            <w:bookmarkStart w:id="21" w:name="__Fieldmark__10_112452044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 to Parent Representative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24520447"/>
            <w:bookmarkStart w:id="23" w:name="__Fieldmark__11_112452044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Needs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24520447"/>
            <w:bookmarkStart w:id="25" w:name="__Fieldmark__12_112452044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chester Substance Abuse Coali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citivities</w:t>
      </w:r>
    </w:p>
    <w:tbl>
      <w:tblPr>
        <w:tblW w:w="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666"/>
      </w:tblGrid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24520447"/>
            <w:bookmarkStart w:id="27" w:name="__Fieldmark__13_112452044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Committee (throughout year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24520447"/>
            <w:bookmarkStart w:id="29" w:name="__Fieldmark__14_112452044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s/Welcome Back Dinner (early Sept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24520447"/>
            <w:bookmarkStart w:id="31" w:name="__Fieldmark__15_112452044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Day (June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24520447"/>
            <w:bookmarkStart w:id="33" w:name="__Fieldmark__16_112452044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Pictures (Sept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24520447"/>
            <w:bookmarkStart w:id="35" w:name="__Fieldmark__17_112452044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or  (Jan-March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24520447"/>
            <w:bookmarkStart w:id="37" w:name="__Fieldmark__18_112452044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5 (throughout ye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/Enrichment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36"/>
      </w:tblGrid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24520447"/>
            <w:bookmarkStart w:id="39" w:name="__Fieldmark__19_112452044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hment (throughout year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24520447"/>
            <w:bookmarkStart w:id="41" w:name="__Fieldmark__20_112452044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r. Great Books (Jan-March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24520447"/>
            <w:bookmarkStart w:id="43" w:name="__Fieldmark__21_112452044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Needs (as needed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11:00Z</dcterms:created>
  <dc:creator>Mike</dc:creator>
  <dc:description/>
  <cp:keywords/>
  <dc:language>en-US</dc:language>
  <cp:lastModifiedBy>Chuck Pickelhaupt</cp:lastModifiedBy>
  <cp:lastPrinted>2009-03-24T10:30:00Z</cp:lastPrinted>
  <dcterms:modified xsi:type="dcterms:W3CDTF">2009-04-22T17:11:00Z</dcterms:modified>
  <cp:revision>2</cp:revision>
  <dc:subject/>
  <dc:title>Lincoln Elementary School (GRADES K-5)</dc:title>
</cp:coreProperties>
</file>